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24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ПОДАГР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подагро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подагро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2.2005 г. N 12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ПОДАГР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подагр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M1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любая (обострение и ремиссия)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бор анамнеза при патологии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    </w:t>
              <w:br/>
              <w:t xml:space="preserve">в крови (подсчет формулы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моч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ктериологическое         </w:t>
              <w:br/>
              <w:t xml:space="preserve">исследование синовиальной  </w:t>
              <w:br/>
              <w:t xml:space="preserve">жидкости на аэробные и     </w:t>
              <w:br/>
              <w:t xml:space="preserve">факультативно-анаэробные   </w:t>
              <w:br/>
              <w:t xml:space="preserve">микроорганизм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синовиальной жидк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ибриноге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     </w:t>
              <w:br/>
              <w:t xml:space="preserve">(pH мочи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бно-диагностическая    </w:t>
              <w:br/>
              <w:t xml:space="preserve">аспирация суста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    </w:t>
              <w:br/>
              <w:t xml:space="preserve">в крови (подсчет формулы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04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ктериологическое         </w:t>
              <w:br/>
              <w:t xml:space="preserve">исследование синовиальной  </w:t>
              <w:br/>
              <w:t xml:space="preserve">жидкости на аэробные и     </w:t>
              <w:br/>
              <w:t xml:space="preserve">факультативно-анаэробные   </w:t>
              <w:br/>
              <w:t xml:space="preserve">микроорганизм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синовиальной жидк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раженной  </w:t>
              <w:br/>
              <w:t xml:space="preserve">части костного скеле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    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     </w:t>
              <w:br/>
              <w:t xml:space="preserve">(pH мочи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желчн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джелудочной желез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бно-диагностическая    </w:t>
              <w:br/>
              <w:t xml:space="preserve">аспирация сустав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лпреднизо- </w:t>
              <w:br/>
              <w:t xml:space="preserve">л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     </w:t>
              <w:br/>
              <w:t xml:space="preserve">подагр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лопурин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400  </w:t>
              <w:br/>
              <w:t xml:space="preserve">м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33:00Z</dcterms:created>
  <dc:creator>ConsultantPlus</dc:creator>
  <dc:description/>
  <dc:language>en-US</dc:language>
  <cp:lastModifiedBy>Nataly</cp:lastModifiedBy>
  <dcterms:modified xsi:type="dcterms:W3CDTF">2005-03-25T05:33:00Z</dcterms:modified>
  <cp:revision>2</cp:revision>
  <dc:subject/>
  <dc:title>МИНИСТЕРСТВО ЗДРАВООХРАНЕНИЯ И СОЦИАЛЬНОГО РАЗВИТИЯ</dc:title>
</cp:coreProperties>
</file>